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Meie: 17.06.2025 nr JV-MAA-1/28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6968 „ Laitse ettevalmistustustööd 20 kV-le. Etapp 1. Riisipere alevik, Sau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2024 nr 7.1-2/24/17092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162 Riisipere-Nurm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51802:003:018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60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654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7395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797d29ec-3a2a-4af4-a3ac-c08a5b6439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d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7396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e3fdb6df-cd0c-4d3e-b9d4-0c6f0d260b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739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bafea820-dfd5-40b3-91e3-dcbe587df41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4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57398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3b68c405-1ce8-436f-8129-654fa3baee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34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6-17T12:25:00Z</dcterms:modified>
  <cp:revision>14</cp:revision>
  <dc:subject/>
  <dc:title/>
</cp:coreProperties>
</file>